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72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95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000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8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7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8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36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997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2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5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059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76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51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030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216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