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7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689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83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565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087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01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53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923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4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54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00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52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