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98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3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72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22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281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1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39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2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1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19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3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57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95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696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149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340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14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