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215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396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793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250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763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378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426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05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218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165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554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51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509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