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157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28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00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094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38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94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058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521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56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58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4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92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355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50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