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441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401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426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994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784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453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287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203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987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557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873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562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916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632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832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254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966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