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31218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65718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12426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2905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