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892091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253491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131212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170493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