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1772735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6771519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7058677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1661974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