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EVE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EVE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ether a natural number numeral is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is a numeral (e.g. {0}, {1}, {2}, {3},...), then {NUM_EVEN_CONV `n`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ne of the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VEN(n)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 EVEN(n) &lt;=&gt;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ccording to whether the number denoted by {n} is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applied to a term that is not of the form {`EVEN n`} with {n}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EVEN_CONV `EVEN 99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EVEN 99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EVEN_CONV `EVEN 12345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EVEN 123456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XP_CONV, NUM_FAC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_GE_CONV, NUM_GT_CONV, NUM_LE_CONV, NUM_LT_CONV, NUM_MAX_CONV, NUM_MIN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OD_CONV, NUM_MULT_CONV, NUM_ODD_CONV, NUM_PRE_CONV, NUM_REDUC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_CONV, NUM_REL_CONV, NUM_SUB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