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2916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925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9516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788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