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774116352"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42570043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8553430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2897017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