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966694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41509753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547765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36039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