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1750047893"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2063719939"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555016211"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211530712"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