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5018943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5462669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1520175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394990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