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2015788059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810340093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261866953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927827322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122463320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980972031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477766084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