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13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85033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880008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155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73109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236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70786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