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5547422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9550580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7980025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