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9792471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238556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