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09082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3648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57391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06621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