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53470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393192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