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6586207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4714773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2481120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1469017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