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6063901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7319173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