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96593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66331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23878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6231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