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48310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01923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41318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27096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