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16875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58994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72294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23461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