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102441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872157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