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73259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24737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