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34462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3446285"/>
      <w:bookmarkStart w:id="1" w:name="__Fieldmark__0_28634462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