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41484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37862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37717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05595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