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25318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69228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388515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312808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