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72189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09245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6737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08317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