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1256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9735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86924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