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6854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8715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0072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