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840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1612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44309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