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84649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69584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25025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77501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