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9312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26430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79832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89538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