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8455459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9635912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0570721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955374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6089664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