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08930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51030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