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1583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08498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2370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22140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