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44650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59285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82901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61684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