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0383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170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763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53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