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137468069"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211257261"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157990956"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