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11078465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52133251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