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626194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933865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45956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91325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532724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962675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53028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17684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336062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536257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24846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