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949729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6044759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