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50665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56845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36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25056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