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4563671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11560350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2367725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3766981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