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3133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48543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51099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88384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01185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57644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68000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31285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03415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53793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59470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