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91749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60493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48170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63907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