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38368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55627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16596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56658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97223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4824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10985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42834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