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65806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37587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46139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00937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