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245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442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383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642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