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73112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26582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27828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50966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