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439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827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455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402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