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382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9108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7111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4903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