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0628464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38817910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018180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21222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6783923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70122235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365604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338440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