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3712293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1584392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943220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7945784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