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070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38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517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285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