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1014145812"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1675865873"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1025978534"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1178052638"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