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3390589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5857133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8852082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