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94280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026754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504629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3323356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