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63643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68759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94159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24743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