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29949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9909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01620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78331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