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972502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728234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3732959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794814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