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609355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23176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076344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48906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418543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071389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86373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