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94747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25804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38417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3156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