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15902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93526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9696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2173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