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2233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4273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15193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11948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55242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09757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1487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11047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37580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25568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33803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00604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77721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13524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20036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16162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22345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02393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98156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38912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07117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43488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11438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92758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58766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34549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92725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80303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29204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32082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12581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64410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61968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88263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97094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79241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39589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33573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2917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