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97396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39041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33865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07036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13518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10184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21961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70020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05416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57527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47418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44935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86384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96357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48620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73236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78527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98897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84767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3485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09377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8267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92732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13938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06550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9601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17486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37487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36683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27584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43955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34349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11595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60508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06316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911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1773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692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2406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