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755495865"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974579383"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078756857"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