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lass summary descriptions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a complete overview of all built-in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For each class, it presents the name, arguments nee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, place in the inheritance and delegation hierarch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mmary description. For many classes we added a small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ical usag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ies stress on describing what the class is comm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other classes are designed to cooperate with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are presented in alphabetical order.  Som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related and have symbol-names (\verb$&gt;, +$)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description, sometimes violating the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:= "name := value"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is class are used to specify named argu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namedargs}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, style(underline := @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ur := dark_gree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 == "any|function  == any|function"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\== "any|function \== any|function" no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de object that succeeds if both arguments eval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. Normally used to specify the conditions of \class{i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while}. The following example yield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UDC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classe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@arg2?creator \== built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(UDC, append, @arg1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? "?(object, name, any ...)" ob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?}, pronounced as `obtainer', represents a `dorm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peration.  Obtainers are commonly used to `obtain'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TI, text_item(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(ok, message(Dialog, return, TI?sele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@= "name @= object"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@=} assigns a symbolic reference name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t is used to define global objects in the clas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initialise. See the system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Defaults}. The following example from \file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objects @_dialog_bg and @_win_pe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isplay is monochrome 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initialis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(_dialog_bg @= 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y80, white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win_pen   @= 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nd "and(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that executes its arguments one by one.  It fail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fails and succeeds otherwise.  Comm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ple actions for controll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Dialog, frame, Fr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Function, text_item(fun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(switch_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(message(Frame, switch_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?sel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Function, clear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pplication "application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bject is a \class{visual} object us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lasss{frame}.  See \secref{application}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c "arc(radius, start_angle, size_ang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imitive describing a section from a circl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\idx{pie-chart}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A, arc(100, 20, 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A, close, pie_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ea "area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{\em X}, {\em Y}, {\em Width} and {\em Height}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 to store the bounding box of the graphical.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graphical objects and frames about thei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Box, area, area(X, Y, 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row "arrow(length, w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-head. Normally only used implicitly to attach arro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ne}, \class{arc} or \class{path}, the subclass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joint}. See `joint -&gt;arrows'. \class{arrow} can be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ancy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L, line(0, 0, 100, 50, seco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ssign "assign(var, value, scop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value to an instance of class \class{var}, an \product{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lise variables in compound execut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(assign(new(C, var), @arg1?contro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C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C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ttribute "attribute(name, 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associated with any object to store dat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bject without the need to create a subclas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bjects are used implicitly through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&lt;-&gt;attribu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rame, attribute, visualises, bicycle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ehaviour "behaviour(name, contex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lass of \class{method} and \class{variable}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objects that can realise behaviour in classes. 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ezier_curve "bezier_curve(start, end, control1, control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ezier curve from \arg{start} to \arg{end} using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oints (quadradic or cubic Bezier curve).  Bezier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mooth curves departing and arriving in a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lass{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nary_condition "binary_condition(left, r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lt;  "expression  &lt; expression"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=  "expression  = expression"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=&lt; "expression =&lt; expression"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gt;  "expression  &gt; expression"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gt;= "expression &gt;= expression"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nditional code objects.  These objects are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ditions of \class{if} or \class{whil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reates a \class{chain} holding all graphicals on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&lt;-width $&lt;$ 5 or &lt;-height $&lt;$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Device?graphicals, find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(@arg1?width &lt;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arg1?height &lt;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Graphic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nary_expression "binary_expression(left, r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* "expression * expression"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+ "expression + expression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- "[expression] - expression"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/ "expression / expression"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, commonly used for computation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r to specify spatial relations using class \class{spat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imple functional computation from Prolo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height, Text?height +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tmap "bitmap(im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turns an \class{image} or \class{pixmap} into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n be displayed on a \class{dev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I, image('pce.bm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B, bitmap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lock "block(var ..., 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block} is similar to \class{and}, but provide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block(new(A, 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B, 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(@pce, write_ln, A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, hello,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ool "bool(self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bool} defines two instances: @on and @off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ue' and `false'.  The use cannot create 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Image, transparent, @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ox "box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ing a rectangle. Corners can be rounded,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led, the texture and thickness of the line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adow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ox(100, 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B, radius,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rowser "browser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browser} is a window version of a \class{list_browser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sualises a list of \class{dict_item} objects. 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ganised in a \class{dict}, providing fast access to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even if there are many items in the browser. 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loured, underlined, etc.\ using the \class{style}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\class{editor}.  Columns can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tops on the \class{text_image} object that display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list(B, append, [gnu, gna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rowser_select_gesture "browser_select_gestur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ass dealing with selection handling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utton "button(label, message, acceler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s a push-button controller. It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ssage} that is executed if the button is activ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Inside a \class{dialog}, one button can be assigned as `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utton(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(@pce, write_ln, hell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 "c(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} is a subclass of class \class{host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C and C++ code. It is not us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_pointer "c_pointer(print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_pointer} encapsulates an anonymous C pointer ({\t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}).  It is used to register references to Prolog predicates with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See also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ce_predicate_reference(gnat:gnu(_,_)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@1190997/c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 "chain(any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hain} represents a single-linked list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Chains are commonly used inside \product{} to represe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ve methods to find elements, sort the chain, delet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predicate chain_list/2 converts between an \product{}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. It also provides methods to run code on al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is generally faster than translating the chain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using Prolog iteration.  In the example, `device&lt;-graphic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in holding the graphicals displayed on the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hanges the font of all objects of class \class{text} to `b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evice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essage(@arg1, instance_of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@arg1, font, bol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_hyper "chain_hyper(from, to, forward, backwa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wo objects with a `chain'.  If either dies, the other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See also the library \pllib{hyper} and \secref{hy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_table "chain_table(bucke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\class{hash_table} that allows multipl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ame key.  The key can be any obj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key is requested, a chain of valu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r_array "char_array(tex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har_array} is a super-class of the classes \class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modifiable text and \class{name}, represent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extual constants.  Class \class{char_array} defin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thods for its two subclasses.  Almost the only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application programmers is as type specifier for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 that do not modify tex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bold_text(Editor, Text:char_arra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ert text with fragment of bold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ditor, caret, St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ditor, inser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ditor, caret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End-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_, fragment(Editor, Start, Len, bo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ircle "circle(diame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n ellipse with the same &lt;-width and &lt;-height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ass "class(name, super_class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product{} classes are represented by an instance of class \class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normal object and can thus be manip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[2-12], get/[3-13] and new/2.  Classes are normally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through the user-defined class lay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udc}. Get methods on classes are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information about its instances, as exploited by th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pce, convert, box, class, Class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(ClassBox, super_class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@graphical_class/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ass_variable "class_variable(class, name, default, type, summar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lass_variable} provides can be used to describ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 well as to provide access to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faults} database.  Typically, class-vari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stance-variables in the \product{}/Prolog clas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title_text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variable(font, font, huge, "Default font for tit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ick_gesture "click_gesture(button, mod, multi, execute, preview, canc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lick_gesture} is a \class{recogniser} that parses butto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ick.  If the click is detected, it will execute the associ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normally used to make graphical objects sensitive to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itmap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_gesture(left, double, message(Bitmap, ope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de "cod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ode} is a super-class for all `executable' objec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ub-class is class \class{function}, represen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yield a value.  The method `code -&gt;forward: any ...'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lass{var} objects @arg1, \ldots and then executes th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 are often associated with controllers to describ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should perform.  They also serve the role of \idx{lamb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e also \secref{exeobjec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message(@prolog, format, 'Hello ~w.', @ar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, 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de_vector "code_vector(any|function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de_vector} is a subclass of class \class{vector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functions as well as normal objects.  It is used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variable-argument method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irectly.  See \secref{varar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lour "colour(name, [r], [g], [b]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lour} represents an `RGB' trip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lour screens create their colour by mixing the `pri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s `red', `green' and `blue'.  With an `RBG' tr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 refer to a triple of three numeric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tensities of the three primary 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used as attributes to graphicals, windows, \classs{sty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s{pix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lour_map "colour_map(name, colou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colourmap.  Colourmaps are normally left untouc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256 entries colour palette in MS-Windows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full-colour image rendering.  See also \secref{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nect_gesture "connect_gesture(button, modifier, link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nect_gesture} allows the user to connect two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from the first to the second.  This requires two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lasss{handle}s attached, a \class{link} tha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nd a \class{connect_gesture} associated width the graphic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nection should start.  The demo program PceDra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product{} Dialog Editor described in \chapref{dialogeditor}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 connect_ges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nection "connection(from, to, link, from_handle, to_hand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nection} is a line between two graphical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on geometry, device and displayed-stat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of the connected graphicals.  Both of the graphic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r more \classs{handle} associated with them.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a specific handle, or to any handle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ndle &lt;-kind'.  In the latter case,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`best-looking'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stant "constant(name, [summary]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stant} is a unique handle.  \product{} pre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 @nil, @default, and from the subclass \class{bool}, @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off.  The use can define additional constants and give the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meaning.  The most obvious usage is to indicate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old arbitrary data including @nil and @defaul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uninitial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(uninitial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ot yet initialised slo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straint "constraint(from, to, rel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is a relation between 2 objects that has to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objects is changed. The `constraint &lt;-relation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lation maintained by the constrained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 \class{identity} (both objects have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ame value) and \class{spatial} (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-relation between two (graphical) object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ew \class{relation} classes.  Constraints are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hion as \product{} lacks a good mechanism to detect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and therefore evaluates the relation fa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, possibly combined with \class{hyper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 attractive alternative.  The following keeps a tex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Box, Text, identity(cent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reate "create(class, unchecked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reates an instance of a class.  It is often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fragment executed by an `iterator' method such as `chain -&gt;for_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objects.  The following code generates \classs{dict_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\class{send_method}s of the specifi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m to a \class{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methods_of_class(Class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B, browser(Class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(@pce, convert, ClassName, class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lass, send_methods, SendMeth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endMethod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e(dict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arg1?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ursor "cursor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ursor} defines the shape that indicat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pointer} (also called \idx{mouse}).  The system provid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efined cursors from \idx{X11}.  The Win32 vers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cursors to this set.  Cursors can also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mage}. The demo program \demo{Cursors} displays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can be associated with graphicals and windows using the -&gt;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y are also associated to \classs{gesture}, where the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hat is visible while the gesture is active (i.e.\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utton that activated the gesture i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converts names into cursor objects.  Explici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ors 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ursor, gobb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ate "date(second, minute, hour, day, month, yea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ate} objects represents a point in time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the POSIX file time-stamp: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.00, Jan 1-st, 1970.  This limits the applicability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-stamps of computer resources (files), agenda syst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hat do not require a granularity below 1 second o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ime-stamps in far history or future.  Class \class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rse various textual representations into d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ce, format, 'It is now "%s"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ate)?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"Tue Jan 30 14:07:05 19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evice "devic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\class{device} is a \idx{compound graphical}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of class \class{window}.  It is a sub-class of \class{graphi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devices can be used to create a consist-of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, giving structure to a diagram.  Device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to establish \idx{user-defined graphics}, see \secref{u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ss \class{fig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con(Icon, Image, Labe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con,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M, bitmap(Imag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T, text(Label, cent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y, BM?bottom_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nter_x, BM?center_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 "dialog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} is a \class{window} specialised for the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ndling required by \classs{dialog_item}, the super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\idx{controller}s. In most cases, controller-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imply -&gt;append{}ing a number of controllers to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\class{frame}- and \class{dialog}-layout servic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 window sizes and layout of the controllers. Dialog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lved in forwarding -&gt;report messages (see \secref{repor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s, handling the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file_item, library(file_ite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file_dialo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Edit Fil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_item(edit_file, '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edit, message(@prolog, emacs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ancel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_group "dialog_group(name, ki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_group} is a collection of \classs{dialog_item}.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y be used to realise a (labeled) box aroun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or to combine multiple controllers into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echnical or layout reasons.  See also \class{ta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_item "dialog_item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dialog_item} is a super-class of all \product{} controll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de necessary to negotiate geometry with its neigh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losing \class{dialog} window and provides default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etc. Class \class{graphical} defines similar metho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raw graphical objects into dialog windows eas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 uses the more expensive object-level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necessary status.  Open the class-hierarchy bel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item} to find all available \idx{controll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ct "di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ct} is an abbreviation of \idx{dictionary}. Dic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\class{dict_item} objects. Small dicts simply us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\class{chain}) of items. Large dicts will automatically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ash_table} for quick lookup on the first request tha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vailability of a table. A dict provides the stor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  See also class \class{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ct_item "dict_item(key, label, objec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a \class{dict}. The {\em key} is used for lookup. {\em labe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played by the \class{browser} (@default uses the {\em ke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bject} is an arbitrary object that can be associated to th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ct presents a set of \product{} objects, it is common practic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or label from the object and store the object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ct_item &lt;-&gt;object'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ame} is translated to a dict_item using the name as {\em 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abel and @nil object.  `dict_item &lt;-&gt;style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item special attributes (colour, fo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rectory "directory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rectory} represents an node (\idx{folder})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. Directories are most commonly used to enum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 directories.  Directory objects can also be us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ies from the fi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directory(.), files,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splay "display(addr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splay} represents what X11 calls a \idx{screen}, a desk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s can be displayed with a mouse and keyboard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support multiple display instances under X11 and only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@display under Win32.  The display implemen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erations: getting the screen &lt;-size, showing mod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using -&gt;inform and -&gt;confir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display. size, size(W, 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1024, H =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splay_manager "display_manag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display_manager is the only instanc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the collection of available \class{display}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system-wide event-dispatching servi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consist-of hierarchy of \class{visual}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\tool{Visual Hierarchy}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dit_text_gesture "edit_text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to handle selection inside a \class{text} obj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y \pllib{pce_editable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ditor "editor(text_buffer, width, height, margin_widt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ditor} is a general-purpose text editor. It is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view} provides a window-based version of the editor.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have commands and key-bindings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GNU-Emacs}. Editors are fully programmable.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key_binding} object parses key-strokes into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methods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is a compound object and a subclass of \class{devic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re a \class{text_image} to form the actual displ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buffer} to provide the storage for the text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text and \idx{undo}, a \class{text_cursor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aret, and optionally a \class{text_marg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 the presence of \idx{ann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\class{text_buffer} can be associat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ditor} objects, providing \idx{shared edi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handle sensitive regions, different fonts,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ing \class{fragment} objects. All text windows in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 (PceEmacs, cards from the online help, applicatio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either use class view or class editor to display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levation "elevation(name, height, colour, relief, shad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levation} object describes an elevated reg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 come in two flavours: as a shadow for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light and dark edges on colour displays.  The elev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just contains the colour definitions.  The actual pa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graphical object the elevation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trollers handle elevations.  The only general purpos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n elevation is \class{fig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llipse "ellipse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shape.  Class \class{ellipse} defines similar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ox}: pen, texture, fill_pattern and shad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irc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rror "error(id, form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rror} object represents a runtime message. Whenev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pped or a message needs to be displayed, the system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-&gt;error: id, context ...' to the object that trapp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thod is not redefined, the system will report the err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bject -&gt;report' mechanism described in \secref{report}.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ented from being reported using pce_catch_error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ol{Error Browser} of the online manual shows all defin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system will report errors that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errors' (undefined methods, type violations, inva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etc.) to the terminal and start the trac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 "event(receiver, name, posi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vent} represents an action from the application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, moving the mouse, pressing a mouse-button,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ing an area with the mouse.  The main loop of \product{}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ystem events from the computing environment (X11 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concerns a repaint or similar system ev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ppropriately.  If it can be expressed as an \product{} ev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vent} object will be created and send to the window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as reported by the system using the method `event -&gt;p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 and windows can redefine their event handl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: by redefining the -&gt;event method or by 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cogniser} object using `graphical -&gt;recogni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\product{} will read and dispatch events when `there i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'. For processing events during computation, see `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ynchronise' and `display -&gt;dispa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_node "event_node(value, par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vent_node} is a node in the event `is_a' hierarch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\demo{Events}.  Event-types are normally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event -&gt;is_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(Dev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ward all keyboard events to the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(Ev, is_a,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get(Dev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Ev, po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Dev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_tree "event_tree(roo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`is_a' hierarchy.  The only instance is @event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igure "figur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igure} is a refinement of a \class{device}. It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, but in addition can define a background, surroundin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possibly rounded corners and \class{elevation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clipping} region. Finally, figures may be used not onl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 graphicals, but also to show `one of' the member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See `figure -&gt;status'. An example of the usage of figur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cards' of the \tool{Inspector}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ile "fil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product{} \class{file} object represents a file o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.  It can be used to specify a file, query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ttributes, read a file, etc.  See also \class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file('summary.doc', size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3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ont "font(family, style, poin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ont} is a reusable object that describes the typefa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nt} documents the specification of physical and logi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font,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ormat "format(direction, width, colum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ormat} describes the \idx{layout of graphicals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. It can specify `\idx{tabular}' and `\idx{paragraph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ayout. A format itself just specifies the parameters, `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ormat' actually realise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ragment "fragment(text_buffer, start, length, 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ragment} defines a region of text in a \class{text_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rt-position and a length.  Fragmen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f the contents of the text_buffer changes.  A fra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logical `category', called `style'.  The \class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ing the text_buffer maps the style-names of frag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lass{style} objects using `editor -&gt;styl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, style, title, style(font := hu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fragment(Editor, Start, Len, tit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rame "frame(label, kind, displa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rame} is a collection of \class{tile}{\em d} windows.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layout, resizing, etc. of its member windows. Any \product{}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a frame, though it is often not necessar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xplicitly.  Applications are often implemented a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lass{frame}.  \Secref{framelayout} describes the layou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F, frame('My application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, append, new(B, brows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new(P, picture), right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unction "functio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unction} is a \class{code} object that yields a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ee \secref{fun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esture "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gesture} is the super-class for the \class{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deal with the sequence mouse-button-down \ldots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mouse-button-up. This super-class validat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handles the cursor and focus and activates the -&gt;init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g and -&gt;terminate methods that are redefined in 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often sub-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et_method "get_method(name, return_typ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get-behaviour that is associated with a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ass -&gt;get_method' or with an individual object using `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get_method'. Normally specified through the preprocess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raphical "graphical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ic graphical object.  This class defines gener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display, update, event-handling, etc.  This cla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lassed to defined specialised graphics.  See \secref{u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rbox "grbox(graphical, alignment, rubb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a graphical in a \class{parbox}. Using \const{lef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ight} alignment, \class{grbox} can also be used to h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graphical illustrations.  See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 "handle(x_position, y_position, kind,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} defines a typed and named position on a graphic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ons to connect to.  The positions are formula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and height of the graphical.  The following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reg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north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/2, 0, link, north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south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/2, h, link, south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eas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0, h/2, link, eas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wes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, h/2, link, wes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r "handler(event, message, reg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r} is the most primitive \class{recogniser}, ma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type to a message.  Since the introduction of the more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esture} and \class{key_binding} as well a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he `graphical -&gt;event' method, it is now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Graphical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(area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Graphical,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Hi, I''m %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aphical?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r_group "handler_group(recogniser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r_group} is a compound \class{recogniser} obj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handle an event, it will try each of its members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event, after which it will return success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combined move- an resize-gesture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resize gestures only activate close by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, while move gestures do not have such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move_resize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handler_group(new(resiz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(move_gesture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sh_table "hash_table(bucke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sh_table} is a fast association table between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example, @classes is a hash_table mapping class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ss objects.  Names are often used as {\em keys}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oses no limit on the typ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ht, hash_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ht, append, gnu, image('gnu.img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ht, member, gnu,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box "hbox(width, ascent, descent, rubb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\class{tbox} and \class{grbox}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rendering.  Instances of \class{hbox} itself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`rubber'.  See \secref{docrende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ost "host(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host} represents the \idx{host-language}, Prolo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t predefines a single instance called @prolog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prolog calls predicates.  See also \secref{pce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write, 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ost_data "host_data(hand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lass for passing data of the host-language natively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The Prolog interface defines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rolog_term} and the interface-type \type{prolog}. 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nterface definition in \secref{prolog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yper "hyper(from, to, forward_name, backward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yper} is a \idx{binary relation} between two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can be created, destroyed and inspect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f either of the two connected objects is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can be trapped.  Messages may be forwarded easi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bjects.  See also \secref{hy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dentity "identity(from, t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dentity} is a \class{relation} that maintains th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attribute on one object and an attribute o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lider and a box, the following ensures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s the same as the width of the box, regardless of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changed.  See also \class{constra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Slider,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ty(selection, wid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f "if(condition, then, el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implementing a \idx{branch}.  All thre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Both `then' and `else' are optional, and when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.  Class \class{if} is most common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teration methods such as `chain -&gt;for_al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evice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essage(@arg1, instance_of,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mage "imag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mage} is a two-dimensional array of pixels.  Imag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avours: monochrome, where each pixel represents a boo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where each pixel represents a colour.  \product{} can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nochrome and colour images.  Images are displayed o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sing a \class{bitmap}. They are also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ursor} objects and the icon associated with a `fr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m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nt_item "int_item(name, default, message, low, hig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text_item} for entering integer values.  Has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for incrementing and decrement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joint "joint(arrow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joint} is a super-class of the various line-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- end end-point.  It provides the code dealing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row}{\em -heads} at either end.  As well as comm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bout the start and end.  See also \class{line}, \class{pa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c} and \class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key_binding "key_binding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key_binding} object parses events into messages or metho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or which it is handling events.  Key-bindin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lass{text}, \class{text_item}, \class{edi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 They can be used t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keyboard-accelerators}, though `menu_item &lt;-&gt;accelerat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re suitab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bel "label(name, selection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abel} is a controller used to display read-onl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. Labels can handle -&gt;report messages. See \secref{re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is the typical way to associate a label that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ssages for all windows of the \class{frame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 label(report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bel_box "label_box(name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dialog_group} for the definition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with a properly aligned label at their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yout_manager "layout_manag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yout_interface "layout_interface(graphica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ayout_manager} may be attached to a graphical \class{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\class{window}) to manage the layout of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device, as well as painting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See \class{table} for a typ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box "lbox(widt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document-rendering system to render a lis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labels and text.  See \secref{docrende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ne "line(start_x, start_y, end_x, end_y, arrow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ne} is a straight line-segment with optional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and texture. Class \class{path} implements a `multi-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nk "link(from, to, li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nk} is a reusable specification for a \class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used for defining connections and \class{connect_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A connection knows about the link used to instant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fines the \classs{handle}, \class{lin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onnect_gesture} and shapes that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with an error from `out' ports to `in'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n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0, h/2, in, i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ou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, h/2, out, ou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nout_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link(out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ne(arrows := second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link_in_out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connect_gesture(left,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@inout_link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hape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S, box(50,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S,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@in_handle, @out_hand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recogniser, @link_in_out_ges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st_browser "list_browser(dict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st_browser} is a graphical version of a \class{brow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of a list of items (\class{dict_item})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}. The graphical version is sometimes display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on a \class{dialog} window. The exampl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 holding all current Prolo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file will start \tool{PceEmacs} on the fil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pressing {\sf Consult} will (re)consul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source_fi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Prolog Source Files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B, list_brows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source_file(X), send(B, append, 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@prolog, emacs, @arg1?ke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o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(@prolog, co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?selection?ke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 "menu(label, kind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menu} realises various different styles of menus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for \class{popup}. Basically, a menu presen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llows the user to choose one or more items (`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ultiple_selection') and defines a `look'.  The `menu -&gt;kind'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ttributes to often-used combinations. The other `look-and-fe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ay be used to fine-tune the resul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items can have a textual or \class{image} label. 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and specify a different \class{fo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M, menu(gender, choi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list(M, append, [male, fema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M, layout, horizo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_bar "menu_bar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-bar is a row of pull-down menus. Many applications defin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at the top of the frame presenting the various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y_application,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send_super, initial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My Applica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, new(MB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V, 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B, browser, left,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below, MB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D, append, new(MB, menu_b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, append, new(F, popup(fil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, append, new(E, popup(edi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F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loa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_item "menu_item(value, message, label, end_group, condition, acceler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a \class{menu} or \class{popup}.   For \class{popup} men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ormally created explicitly as each item ofte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mmand. For \classs{menu}, it is common practice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lternatives as \class{menu_item} will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name} into a menu_item with this &lt;-value, &lt;-message @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-label created by `capitalising'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ssage "message(receiver, selection, argu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message} is a dormant `send-operation'.  When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xecute or -&gt;forward, a message is sent to the {\em receiver}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popular \class{code} objects.  See \secref{exeobjec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amples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thod "method(nam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method} is the super-class of \class{send_metho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et_method}.  Instances of this class itself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difier "modifier(shift, control, met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modifier} is a reusable object that defines a cond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hree `modifier keys' \idx{shift}, \idx{contro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meta}/\idx{alt}.  Modifiers are used by class \class{gest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-classes.  They are normally specified through thei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translates a \class{name} consisting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}, \const{c} and \const{m} into a modifier th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control and/or meta-key to be down an the other 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.  The example specifies a `\idx{shift-click}' ge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_gesture(left, 's',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(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ve_gesture "mov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class{move_gesture} is attached to a \class{graphica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can be moved by dragging it using the specified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lass{move_outline_ges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gesture, new(move_gestu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ve_outline_gesture "move_outlin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\class{move_gesture}, but while the gestur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graphical itself that is moved, but a dot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outline of the graphical.  If the button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is moved to the location of the outline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icated objects with many constraints or connections 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gesture would b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ame "name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ame} is a unique textual constant, similar to an \idx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.  Whenever an atom is handed to \product{},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 \class{name} for it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can be stored in a name, but so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may limit the number of characters in an ato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tforms, it is implementation-dependent what will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 that are handed to the Pro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ode "node(im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node} is a node in a \class{tree} of \class{graphical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ree(new(Root, node(text(shapes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Root, son, node(circle(5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Root, son, node(box(50, 5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ot "not(statem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that inverses the success/failure of its argu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for code objects that repres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(Device, Primitiv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evice?graphicals, find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(message(@arg1, instance_of, devi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umber "number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umber} is the object version of an integer (\idx{int}). I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 storage bin.  To compute the widest graphical of a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_graphical(Device, Wid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N, number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evice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N, maximum, @arg1?widt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N, value, 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,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bject "obje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object} is the root of \product{}'s class-inheritanc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methods for general object-management, comparison, hy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etc. It is possible to create instanc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object}, but generally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perator "operator(name, priority, ki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\product{}'s object parser.  Not (yet) availabl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r "or(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 \class{code} object.  An or starts executing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left-to-right and terminates successfully as soo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empty \class{or}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rbox "parbox(width, alignm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render text with mixed fonts and colour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Class \class{parbox} is the heart of the document-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escribed in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rser "parser(tokeni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\product{}'s object parser.  Not (yet) availabl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th "path(kind, radius_or_interv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ath} is a \idx{multi-segment line}.  It comes in two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oly} as a number of straight connected line-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mooth} as an \idx{interpolated} line thr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points'. Its line attributes can be defined and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led. Paths are used both to define new graphical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idx{triangle}, or to defines \idx{cur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sin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ict, picture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ict, display, new(P, pat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between(0, 360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 is sin((X * 6.283185)/360) *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nd(P, append, point(X, 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ce "pce(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pce} defines a single instance called @pce. 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nsibly be related to a particular object are oft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 \class{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pce, user,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=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en "pen(thickness, texture, colo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icture "picture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icture} is a \class{window} with scrollbars,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raphics. If a graphical window without scrol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\class{window}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ixmap "pixmap(source, foreground, backgrou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ixmap} is a subclass of \class{image} that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. All functionality of this class i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.  The main reason for its existence is that som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{\em require} a colour image and the introduction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the only way to allow this to be specified using \product{}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-&gt;initialise method is specialised for handl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int "point(x, 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a two-dimensional plane.  Together with \class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ea} used to communicate with graphicals about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Box, center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Point, mirror, Mirr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enter, Mirr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pup "popup(name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opup} menu is</w:t>
        <w:tab/>
        <w:t>a menu that is shown after pressing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he menu is attached to.  Popups are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as \idx{pulldown} menus attached to a \class{menu_b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pup-menus associated with windows or individual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are -&gt;append{}ed to menu_bars.  Various classes defin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opup to associate popup menus.  Finally, class \class{popup_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esture that operates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consists of \classs{menu_item}, each of which normall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be executed if the corresponding ite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right sub-menus are realised by appending a popup to a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P, popup(option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L, popup(layout, message(Tree, layout,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list(L, append, [horizontal, vertical, li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_item(quit, message(Tree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pup_gesture "popup_gesture(popup, 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opup_gesture} parses events and activates a \class{pop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opup gestures are explicitly addres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define compound gestures involving a po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graph_node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_graph_node_ges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graph_node_gesture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op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, append, [...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G, handler_group(connect_gesture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ve_gesture(mid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pup_gesture(P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cess "process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rocess} encapsulates a stream- or terminal program to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graphical program and redirect its outpu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ogram.  Various of the \product{} tools and demo programs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: The {\tt M-x shell}, {\tt M-x grep} and othe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ool{PceEmacs}, the \demo{ispell} program and the \demo{ch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.  See also \class{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gn "progn(statement, ..., function|an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with semantics like the LISP progn function. A \class{pro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s statements.  If all statements are success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argument is a \class{function}, execute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of it or, if the last argument is 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it.  Used infrequently in the \productpl{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gram_object "program_obje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class of almost the entire `meta-word' of XPCE: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, attributes, types, etc.  Class \class{program_object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tracer.  See tracepce/1 and breakp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quote_function "quote_function(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\product{} is defined to evaluate function objects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the user having to worry about this. Sometime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or execution of a statement will enforc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ere this is not desired. In this c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quote_function} can help. As a direct sub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object}, it will generally be passed 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will translate extract the function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delegation allows the quote_function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{\em ChainOfChains} is a chain holding chain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e task is to sort each of the member chai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unction} \mbox{\tt ?(@arg1, compare, @arg2)}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nclosed in a \class{quote_function}, the messag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function.  Now it passes the quote_func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ain -&gt;sort' method requires a \class{code}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extracted from the quote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ChainOfChain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(@arg1,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_function(?(@arg1, compare, @arg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al "real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al} is \product{}'s notion of a floating-point number.  R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 C single-precision `\idx{float}'.  Real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 as class \class{number}, its intege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cogniser "recognis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recogniser} is the super-class of all event-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sub-tree \class{gesture} handles mouse-butt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\class{key_binding} handles typing and \class{handler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ll events.  The main purpose of this class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type for all its sub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gex "regex(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gex} is \product{}'s encapsulation of the (GNU) \idx{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} library.  Regular expression form a powerfu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alysis of text.  Class \class{regex} can be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lass{char_array} (\class{name} and  \class{string})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a \class{text_buffer} as used by \class{editor}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cess the `registers' of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S, string('Hello World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R, regex('Hello\s +\(\w+\)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R, match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(R, register_value, S, 1, name,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gion "region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gion} defines a sub-region of a graphical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\class{handler} objects to a sub-area of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lation "relatio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relation} is the super-class of \class{identi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patial}. Relations form the reusa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s{constraint}.  Class \class{relation} may be sub-cl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ew relation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gesture "resiz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ize_gesture} handles mouse-drag events to resiz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the corners or edges.  See also \class{move_gest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size_outline_ges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recogniser, new(resize_gestu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outline_gesture "resize_outlin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version of the \class{resize_gesture}, often used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expensive to resize, such as \class{edit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table_slice_gesture "resize_table_slice_gesture(mode, button, mod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 that can be used together with class \class{table}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ragging the boundaries between columns and rows in a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ab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ource "resource(name, clas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ource} is data associated with the application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get access to image-dat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splash, image, image('splash.gif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splash_scre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W,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kind, popup),</w:t>
        <w:tab/>
        <w:tab/>
        <w:t>% don't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, image(resource(splash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I, size, size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size, size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isplay, bitmap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open_cent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imer(2), de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est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ubber "rubber(level, stretch, shrink, linebreak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elastic objects in the document-rendering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box} and its subclasses are.  Used by \class{parbox}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 See \secref{docrender} for a full description of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croll_bar "scroll_bar(object, orienta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croll_bar} is used to indicate and control the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 object viewed through a window.  Though possible, scroll_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 outside the context of the predefine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class{list_browser}, \class{editor} and \class{wind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Window, scrollbars, ver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end_method "send_method(nam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end_method} maps the name of a method {\em selector}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efines various attributes of the metho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arguments, the source-location, etc.  Send-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ied through user-defined classes pre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heet "sheet(attribute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heet} is a dynamic set of attribute/value pai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object-level attributes implemented by `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attribute' and user-defined classes have made sheet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ize "size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&lt;-width and &lt;-height used to communicat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bout dimension.  See also \class{point} and \class{are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lider "slider(label, low, high, selec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or a numeric value inside a range tha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values.  Specifying volume or speed are good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liders.  They can also be used to realise a \idx{percent-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Done, slider(done, 0, 100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how_label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how_value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election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ynchron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cket "socket(addr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end-point for a \idx{TCP/IP} or Unix-domain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tream.  \product{} supports both `server' and `client'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32 platform, only TCP/IP sockets are provid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 supports server sockets. The \pllib{pce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ood starting point for defining server so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ecutable {\tt \idx{xpce-client}} may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duct{} server sockets.  See also PceEmacs server mod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llib{'emacs/server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urce_location "source_location(file_name, line_n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ocation in a source file.  Used by \class{method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location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urce_sink "source_sink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uper-class of \class{file}, \class{resourc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buffer} for type-checking purposes.  All \class{source_s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used for storing and retrieving image-data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ource} can be used for creating imag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ources} and \class{text_buffer} can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ver network connections (see \secref{http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patial "spatial(x_from, y_from, x_to, y_to, w_to, h_t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patial} defines a geometry \class{relation}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first two equations express the {\em reference}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st graphical in terms of its x, y, w and h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oes the same for the second graphical,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quations relate the mutual widths and heights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cond graphical to be 10 pixels wider an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o share the same lower edge and be cente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Gr1, G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tial(xref=x+w/2, yref=y+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ref=x+w/w, yref=y+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2=w+2, h2=h+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ream "stream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stream} is the super-class of \class{sock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rocess}, defining the stream-communication. 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chronous and asynchronous input from the so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is not possible to created 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ring "string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tring} represents a string of characters that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fines a large number of methods to analyse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ited from \class{char_array} and a large number of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text.  Class \class{regex} can analyse and modif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re is no limit to the number of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(re)allocated dynamically and always is `just enough'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For large texts that need many manipulations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\class{text_buffer} that implement more efficien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mmonly used to hold descriptions, text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yle "style(icon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tyle} defines attributes for a text \class{fragmen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 \class{editor}/class{text_buffer} or a \class{dict_ite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 \class{list_browser}/\class{dict}. It defines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- and background colours as well as underlining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rowser that displays files using normal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browser(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B,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style, file, style(font := norm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style, directory, style(font := bol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B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ct_item(Name, style :=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dir(B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ct_item(Name, style := directo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yntax_table "syntax_tabl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ables are used by class \class{text_buffer}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text.  They describe the various syntactic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(word-characters, digit-characters),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, for comments as well as a definition for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nd paragraph.  Syntax tables are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\idx{modes} in PceEmac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_begin_mode/5 directive as defined in \pllib{emacs_ext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 "tab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ab} is a subclass of \class{dialog_group}, ren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\classs{dialog_item} with a `tag' associated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displayed on a \class{tab_stack}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 \class{dialog}. 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setting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TS, tab_stack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S, append, new(G, tab(globa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S, append, new(U, tab(us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l G and 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ok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cance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_stack "tab_stack(tab,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ack of tagged sub-dialogs (\class{tab} objects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a \class{dialog}.  See \class{tab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 "tabl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able} defines a two-dimensional tabular layout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a graphical \class{device}.  The functionality of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odelled after HTML-3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tab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layout_manager, new(T, tab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border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frame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 text('row1/col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 text('row1/col2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next_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C, table_cell(text(spanned, font := bold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col_span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halign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cell "table_cell(graphica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class{layout_interface} to a \class{table}.  Tab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reated if a graphical is appended to a \class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reation can be used to manipulate spanning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column "table_colum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row "table_row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slice "table_slice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storing row- and colum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} objects.  They are normally created implici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References to these objects can be used to 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rows or columns from the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able, column, 2, @on,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olumn, halign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box "tbox(text, 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 using a defined \class{style} to a \class{parbox}.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rendering infra-structure.  See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lation_table "table(names, key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lation_table} defines a multi-column table data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r more indexed {\em key} fields. They are (in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toring complex relational data as \product{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 "text(string, format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ing a string in a specified font.  Cla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various multi-line and wrapping/scrolling op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thods for editing.  Class \class{editable_tex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pce_editable_text} exploits these method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lexible editable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buffer "text_buff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buffer} provides the storage for an \class{ed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ditors may be attached to the same \class{text_buff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shared editing on the same text. A text_buff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\class{syntax_table} that describes the characte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perties of the text contained. It can have \class{fra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sociated that describe the properties of region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lass \class{editor} for an overview of the other objec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cursor "text_cursor(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s displayed by an \class{editor}.  Not intend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The example hides the care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?text_cursor, displayed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image "text_image(text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image} object is used by the classes \class{edi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 to actually display the text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dx{tab-stops} and \idx{line-wrapping} properti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hods to translate coordinates into character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-versa.  The user sometimes associates \class{recogniser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lass{text_image} to redefine even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item "text_item(label, selec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item} is a controller for entering one-lin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ext items (\idx{text-entry-field}) can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ype} and/or {\em value-set}.  If a value-set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 from the type using `type &lt;-value_se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perform \idx{completion}, which is by defaul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-bar.  If a type is specified, the typed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and an error will be raised if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-item is suitable for enterin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ext_item(height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, type,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, length,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margin "text_margin(editor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margin} can be associated with an \class{editor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editor -&gt;margin_width' $&gt;$ 0. If the \class{text_buffer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and the \class{style} objects define `style &lt;-ico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ll show an icon near the start of the fragmen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multiple fonts, attributes and colour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ile "tile(objec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used to realise the `tile-layout' of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rame}.  \Secref{framelayout} explains this in detail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realise tabular layout of other re-sizab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ile_adjuster "tile_adjuster(t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displayed on top of a \class{frame} at the right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-adjustable window. Dragging this window allow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subwindow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imer "timer(interval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are used to initiate messages at regular intervals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ssage in the future or delay execution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example realises a \idx{blinking} graphica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struction of the graphical, the timer mus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t sending messages to a non-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imer(0.5, message(Gr, i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?inverted?negat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okeniser "tokeniser(source, synt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okeniser} returns tokens from the input sourc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pecified. It is part of the \product{} object pars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not (yet)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ree "tree(roo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realise hierarchical layout for \class{graphical} objects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ree} itself is a subclass of \class{figure}. The hie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\class{node} objects, each of which encapsulates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rap changes to the geometry of the displayed graphical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layout. For an example, see \class{n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uple "tuple(first, seco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uple of two objects. Commonly used by get-metho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ype "type(name, kind, context, sup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ype} defines, implicitly or explicitly, a set of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, as well as optional conversion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object to an object that satisfies the type. The bas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ype for each class, defining the set of al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r any of its sub-classes, a few `primitive' types (int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_id are examples). Disjunctive types can be crea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ype} and \secref{more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type(int), check, '42', X). 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ar "var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ar} object is a \class{function} that yields the sto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ed. Vars in \product{} have global existence (like any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cal, dynamically scoped, binding. Scopes are started/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(user-defined) methods, `code -&gt;forward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\class{blo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edefines a number of \class{var} objects provi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, methods, etc: @arg1, ... @arg10 for argumen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vent for the current event, @receiver for the receiver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ssage and @class for the class under construction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nes. Class \class{block} and \class{and} give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ariable "variable(name, type, acc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ariable} is a class' instance-variable. They ar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end_method} and \class{get_method}, normally def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classes preprocessor describ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ector "vector(any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arbitrary objects.  Vectors can be dynamically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s at arbitrary indices.  Vectors are used at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product{}'s programming world: specifying the types of meth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a class, to pack th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argument methods, etc.  They share a lot of behavi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hain} can sometimes be an attrac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iew "view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iew} is a \class{window} displaying an \class{editor}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mplements a reasonable powerful set of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he GNU-Emacs key-bindings.  See also \tool{PceEmac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key_binding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isual "visual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s the super-class of anything in \product{} that can `visual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 class itself defines no storage.  Each subcla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`visual &lt;-contains' and `visual &lt;-contained_in'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visual consists-of hierarchy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ol{Visual Hierarchy}.  Class visual itself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port mechanism as described in \secref{report}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visual -&gt;destroy' to ensure destruction of a sub-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sists-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hen "when(condition, then, el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when} realises a function version of \class{if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{\em condition} and then returns the return-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two functions. It is commonly used to defin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selection_styl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yle(background := yellow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yle(highlight := @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hile "while(condition, bod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tement executing {\em body} as long as {\em condition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Not used frequently.  Most iteration in \product{}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or_all, -&gt;for_some, &lt;-find and &lt;-find_all methods define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indow "window(label, size, displa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ic \product{} window class.  A \class{window} is a sub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 and thus capable of displaying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windows are normally combined in a \class{fram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framelayout}.  The four main speciali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\class{dialog} for windows holding controllers, \class{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holding text, \class{browser} for windows display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and finally, \class{picture} for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window} can be used as a graphics window if no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indow_decorator "window_decorator(window, scrollbars, 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window_decorator} is a window that displays anothe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`decorations': scrollbars and label.  A \class{picture}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window displayed on a window-decorat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.  Almost never used directly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