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2921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8650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32767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03758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53293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1693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97216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4099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1136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65109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94225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3885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66744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4755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73031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0671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13800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73641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7615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56640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21952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5591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21398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77787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56387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24064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98679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35060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88316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06162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20930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57679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58772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3759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56434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49220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74565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56667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62051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