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name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namepattern : ((string # wildchar # wildchar) -&gt; name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