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N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N_CONV : conv -&gt;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procedure for membership in finite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red_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SCRI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IN_CONV} is a parameterized conversion for proving or dis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hip assertions of the general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 IN {{t1,...,tn}}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{{{t1,...,tn}}} is a set of type {ty-&gt;bool} and {t} is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ase type {ty}.  The first argument to {IN_CONV} is expect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hat decides equality between values of the base type {ty}.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quation {"e1 = e2"}, where {e1} and {e2} are terms of type {ty}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should return the theorem {|- (e1 = e2) = T} or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|- (e1 = e2) = F},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such a conversion, the function {IN_CONV} returns a conver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a term of the form {"t IN {{t1,...,tn}}"} to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t IN {{t1,...,tn}}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f {t} is alpha-equivalent to any {ti}, or if the supplied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s {|- (t = ti) = T} for any {ti}. If the supplied conversion 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|- (t = ti) = F} for every {ti}, then the result is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- t IN {{t1,...,tn}} = 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n all other cases, {IN_CONV}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, the conversion {num_EQ_CONV} is suppli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and used to test equality of the candidate element {1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elements of the give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IN_CONV num_EQ_CONV "2 IN {{0,SUC 1,3}}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2 IN {{0,SUC 1,3}}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 result is {T} because {num_EQ_CONV} is able to prove that {2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{SUC 1}. An example of a negative resul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IN_CONV num_EQ_CONV "1 IN {{0,2,3}}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1 IN {{0,2,3}} = F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Finally the behaviour of the supplied conversion is irreleva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to be tested for membership is alpha-equivalent to an actual el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IN_CONV NO_CONV "1 IN {{3,2,1}}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1 IN {{3,2,1}}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 conversion {NO_CONV} always fails, but {IN_CONV} is nonth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in this case to prove the required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N_CONV conv} fails if applied to a term that is not of the form {"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{t1,...,tn}}"}.  A call {IN_CONV conv "t IN {{t1,...,tn}}"} fails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{t} is alpha-equivalent to some {ti}, or {conv "t = ti"}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{|- (t = ti) = T} for some {ti}, or {conv "t = ti"}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{|- (t = ti) = F} for every {ti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