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VAL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VALID : tactic -&gt;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to ensure that a tactic is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tactic {t}, the application {VALID t} gives a new tactic t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the same as {t} except that it also checks validity of the 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fail if it is violated. Validity means that the subgoals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{t} can, if proved, be used by the justification function given by {t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a theorem corresponding to the original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eck is performed by actually creating, using {mk_fthm}, theor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e subgoals, and seeing if the result of appl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fication function to them gives a theorem corresponding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. If it does, then {VALID t} simply applies {t}, and if not it fail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, the extra dummy hypothesis used by {mk_fthm} (necessary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soundness) could interfere with the mechanism of the tactic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seems to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ways force validity checking whenever it is applied by using {VAL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tactic. But if the goal is initially proved by using the subgoal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obably not necessary since {VALID} is already implicitly appl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e} (expand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_TAC, e, mk_fthm, 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