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652273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38689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35252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