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28822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64893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29295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451765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