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8770630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3898401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7880337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6138600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