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465886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407779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635765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584371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